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P</w:t>
      </w:r>
    </w:p>
    <w:p>
      <w:pPr>
        <w:pStyle w:val="Normal"/>
        <w:rPr/>
      </w:pPr>
      <w:hyperlink r:id="rId2">
        <w:r>
          <w:rPr>
            <w:rStyle w:val="InternetLink"/>
          </w:rPr>
          <w:t>http://www.sdn.sap.com/irj/scn/weblogs?blog=/pub/wlg/795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sdn.sap.com/irj/sdn/adobe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iki.sdn.sap.com/wiki/display/ABAP/SAP+Interactive+Forms+by+Adobe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sdn.sap.com/irj/scn/weblogs?blog=/pub/wlg/9869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sdn.sap.com/irj/sdn/nw-wdaba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forums.sdn.sap.com/forum.jspa?forumID=15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iki.sdn.sap.com/wiki/display/ABAP/SAP+Interactive+Forms+by+Adobe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sdn.sap.com/irj/scn/index?rid=/library/uuid/2a8a0a37-0301-0010-f794-aecd1bb426e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sap.com/platform/netweaver/components/sapnetweaverbpm/index.e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sdn.sap.com/irj/scn/shop?rid=/media/uuid/a0a282be-5c7f-2c10-af82-d09de905a5cb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kage SWDP_DEMO_TUTORIAL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obe</w:t>
      </w:r>
    </w:p>
    <w:p>
      <w:pPr>
        <w:pStyle w:val="Normal"/>
        <w:rPr/>
      </w:pPr>
      <w:hyperlink r:id="rId12">
        <w:r>
          <w:rPr>
            <w:rStyle w:val="InternetLink"/>
          </w:rPr>
          <w:t>http://www.adobe.com/fr/products/livecycle/forms/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adobe.com/devnet/livecycle/documentation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n.sap.com/irj/scn/weblogs?blog=/pub/wlg/795" TargetMode="External"/><Relationship Id="rId3" Type="http://schemas.openxmlformats.org/officeDocument/2006/relationships/hyperlink" Target="http://www.sdn.sap.com/irj/sdn/adobe" TargetMode="External"/><Relationship Id="rId4" Type="http://schemas.openxmlformats.org/officeDocument/2006/relationships/hyperlink" Target="http://wiki.sdn.sap.com/wiki/display/ABAP/SAP+Interactive+Forms+by+Adobe" TargetMode="External"/><Relationship Id="rId5" Type="http://schemas.openxmlformats.org/officeDocument/2006/relationships/hyperlink" Target="http://www.sdn.sap.com/irj/scn/weblogs?blog=/pub/wlg/9869" TargetMode="External"/><Relationship Id="rId6" Type="http://schemas.openxmlformats.org/officeDocument/2006/relationships/hyperlink" Target="http://www.sdn.sap.com/irj/sdn/nw-wdabap" TargetMode="External"/><Relationship Id="rId7" Type="http://schemas.openxmlformats.org/officeDocument/2006/relationships/hyperlink" Target="http://forums.sdn.sap.com/forum.jspa?forumID=155" TargetMode="External"/><Relationship Id="rId8" Type="http://schemas.openxmlformats.org/officeDocument/2006/relationships/hyperlink" Target="http://wiki.sdn.sap.com/wiki/display/ABAP/SAP+Interactive+Forms+by+Adobe" TargetMode="External"/><Relationship Id="rId9" Type="http://schemas.openxmlformats.org/officeDocument/2006/relationships/hyperlink" Target="http://www.sdn.sap.com/irj/scn/index?rid=/library/uuid/2a8a0a37-0301-0010-f794-aecd1bb426e0" TargetMode="External"/><Relationship Id="rId10" Type="http://schemas.openxmlformats.org/officeDocument/2006/relationships/hyperlink" Target="http://www.sap.com/platform/netweaver/components/sapnetweaverbpm/index.epx" TargetMode="External"/><Relationship Id="rId11" Type="http://schemas.openxmlformats.org/officeDocument/2006/relationships/hyperlink" Target="http://www.sdn.sap.com/irj/scn/shop?rid=/media/uuid/a0a282be-5c7f-2c10-af82-d09de905a5cb" TargetMode="External"/><Relationship Id="rId12" Type="http://schemas.openxmlformats.org/officeDocument/2006/relationships/hyperlink" Target="http://www.adobe.com/fr/products/livecycle/forms/" TargetMode="External"/><Relationship Id="rId13" Type="http://schemas.openxmlformats.org/officeDocument/2006/relationships/hyperlink" Target="http://www.adobe.com/devnet/livecycle/documentation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1:00Z</dcterms:created>
  <dc:creator>SAP AG</dc:creator>
  <dc:description/>
  <cp:keywords/>
  <dc:language>en-US</dc:language>
  <cp:lastModifiedBy>SAP AG</cp:lastModifiedBy>
  <dcterms:modified xsi:type="dcterms:W3CDTF">2011-06-17T07:52:00Z</dcterms:modified>
  <cp:revision>13</cp:revision>
  <dc:subject/>
  <dc:title/>
</cp:coreProperties>
</file>